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usb-creator 1.0.0</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EQf3YIG0Iu4OANaLdckDfNUoBeFyd5rq0CTnYWxLLNc6IZmC6R14UQd3/apaeTWId8rapLE
+JezIr9HoeHeF1LBxDbP7CZ3clwC1y/LyTtd63sKHE34whTM8+uj743U7D8dV6+wTbI2bR1t
lcdl0sJRgtp40BE7yU282PKxrUUVhAgQez6F77CjvLE36PjeIwogEi4tvwzdiKVaiupyosOm
A9o6ZucxEyrxQ4cb9b</vt:lpwstr>
  </property>
  <property fmtid="{D5CDD505-2E9C-101B-9397-08002B2CF9AE}" pid="3" name="_2015_ms_pID_7253431">
    <vt:lpwstr>WpFnVHALB3CtaX0HHXNfrbv3NGr8zl6vesGmKkg9/hi6ET8LWYmJ+W
tLkazYpOo9xUghPxslsYU9D8iNxVUTfzcZTPcwcVWt8N/0b9P6V47RuXPYlDw3d0scJndXoE
LGdmnbdy5wBtgYuhmDMhp2d4TEeUpRXYPZt49OKR0UTPgfqPhvTe8YJ2J1XQkuug/CMDhcCI
iIqy7NpT9MMXbCUK/hps13OB6xucpeejRJKJ</vt:lpwstr>
  </property>
  <property fmtid="{D5CDD505-2E9C-101B-9397-08002B2CF9AE}" pid="4" name="_2015_ms_pID_7253431_00">
    <vt:lpwstr>_2015_ms_pID_7253431</vt:lpwstr>
  </property>
  <property fmtid="{D5CDD505-2E9C-101B-9397-08002B2CF9AE}" pid="5" name="_2015_ms_pID_7253432">
    <vt:lpwstr>kyA+1liQMh37qja5hpPIKccCvoKvaiy5lscE
yOpwp/Xb6+OjqM6G2rBXN4RMQQFv8SaGmHKBvbAHRuRPYcnf+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673</vt:lpwstr>
  </property>
</Properties>
</file>